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The National Security Archive: The Atomic Bomb and the End of World War II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ttp://www.gwu.edu/~nsarchiv/NSAEBB/NSAEBB162/index.h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tm 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provide access to formerly classified documents regarding the atomic bombs dropped on Japan at the end of WWII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Research Institute and Library at George Washington Universit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Educational sit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6/23/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     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     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Site would be helpful at the beginning of the project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Have students evaluate documents and decisions in small group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Have students select three documents to discuss as a group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ommunication and Collabora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Have students create a timeline of actual key events, with one alternate timeline based on a strategy other than dropping the bomb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02:00Z</dcterms:created>
  <dc:creator>jeyostX</dc:creator>
  <dc:description/>
  <dc:language>en-US</dc:language>
  <cp:lastModifiedBy>Gina Bua</cp:lastModifiedBy>
  <dcterms:modified xsi:type="dcterms:W3CDTF">2010-07-29T06:22:00Z</dcterms:modified>
  <cp:revision>3</cp:revision>
  <dc:subject/>
  <dc:title>Intel® Teach Program Essentials Course</dc:title>
</cp:coreProperties>
</file>